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Zawartość  opracowani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sz w:val="28"/>
        </w:rPr>
      </w:pPr>
      <w:r>
        <w:rPr>
          <w:sz w:val="28"/>
        </w:rPr>
        <w:t xml:space="preserve">Opis techniczn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sz w:val="28"/>
        </w:rPr>
      </w:pPr>
      <w:r>
        <w:rPr>
          <w:sz w:val="28"/>
        </w:rPr>
        <w:t>Obliczenia technicz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sz w:val="28"/>
        </w:rPr>
      </w:pPr>
      <w:r>
        <w:rPr>
          <w:sz w:val="28"/>
        </w:rPr>
        <w:t>Rysunki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134" w:hanging="567"/>
        <w:rPr/>
      </w:pPr>
      <w:r>
        <w:rPr>
          <w:sz w:val="28"/>
        </w:rPr>
        <w:t>Schemat zasilania</w:t>
        <w:tab/>
        <w:tab/>
        <w:tab/>
        <w:tab/>
        <w:tab/>
        <w:t>E-1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134" w:hanging="567"/>
        <w:rPr/>
      </w:pPr>
      <w:r>
        <w:rPr>
          <w:sz w:val="28"/>
        </w:rPr>
        <w:t>Plan instalacji elektrycznych - parter</w:t>
        <w:tab/>
        <w:tab/>
        <w:t>E-2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134" w:hanging="567"/>
        <w:rPr/>
      </w:pPr>
      <w:r>
        <w:rPr>
          <w:sz w:val="28"/>
        </w:rPr>
        <w:t>Plan instalacji elektrycznych – I piętro</w:t>
        <w:tab/>
        <w:tab/>
        <w:t>E-3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134" w:hanging="567"/>
        <w:rPr>
          <w:sz w:val="28"/>
        </w:rPr>
      </w:pPr>
      <w:r>
        <w:rPr>
          <w:sz w:val="28"/>
        </w:rPr>
        <w:t>Plan instalacji elektrycznych – II piętro</w:t>
        <w:tab/>
        <w:tab/>
        <w:t>E-4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134" w:hanging="567"/>
        <w:rPr>
          <w:sz w:val="28"/>
        </w:rPr>
      </w:pPr>
      <w:r>
        <w:rPr>
          <w:sz w:val="28"/>
        </w:rPr>
        <w:t xml:space="preserve">Plan instalacji elektrycznych – III piętro </w:t>
        <w:tab/>
        <w:t>E-5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134" w:hanging="567"/>
        <w:rPr>
          <w:sz w:val="28"/>
        </w:rPr>
      </w:pPr>
      <w:r>
        <w:rPr>
          <w:sz w:val="28"/>
        </w:rPr>
        <w:t>Plan instalacji odgromowej</w:t>
        <w:tab/>
        <w:tab/>
        <w:tab/>
        <w:tab/>
        <w:t>E-6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134" w:hanging="567"/>
        <w:rPr>
          <w:sz w:val="28"/>
        </w:rPr>
      </w:pPr>
      <w:r>
        <w:rPr>
          <w:sz w:val="28"/>
        </w:rPr>
        <w:t>Tablice mieszkaniowe TM</w:t>
        <w:tab/>
        <w:tab/>
        <w:tab/>
        <w:tab/>
        <w:t>E-7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134" w:hanging="567"/>
        <w:rPr>
          <w:sz w:val="28"/>
        </w:rPr>
      </w:pPr>
      <w:r>
        <w:rPr>
          <w:sz w:val="28"/>
        </w:rPr>
        <w:t>Tablica administracyjna TMA</w:t>
        <w:tab/>
        <w:tab/>
        <w:tab/>
        <w:t>E-8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ab/>
        <w:t>OPIS TECHNICZ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709"/>
        <w:rPr>
          <w:b/>
          <w:b/>
          <w:bCs/>
          <w:sz w:val="28"/>
        </w:rPr>
      </w:pPr>
      <w:r>
        <w:rPr>
          <w:b/>
          <w:bCs/>
          <w:sz w:val="28"/>
        </w:rPr>
        <w:t>Wstęp</w:t>
      </w:r>
    </w:p>
    <w:p>
      <w:pPr>
        <w:pStyle w:val="Normal"/>
        <w:spacing w:lineRule="auto" w:line="360"/>
        <w:ind w:left="708" w:hanging="0"/>
        <w:jc w:val="both"/>
        <w:rPr>
          <w:bCs/>
          <w:sz w:val="28"/>
        </w:rPr>
      </w:pPr>
      <w:r>
        <w:rPr>
          <w:bCs/>
          <w:sz w:val="28"/>
        </w:rPr>
        <w:t>Projekt niniejszy obejmuje swym zakresem instalacje elektryczne w remontowanym budynku przy  ul. Towarowej 6 w Sochaczewie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709"/>
        <w:rPr>
          <w:b/>
          <w:b/>
          <w:bCs/>
          <w:sz w:val="28"/>
        </w:rPr>
      </w:pPr>
      <w:r>
        <w:rPr>
          <w:b/>
          <w:bCs/>
          <w:sz w:val="28"/>
        </w:rPr>
        <w:t>Podstawa opracowania</w:t>
      </w:r>
    </w:p>
    <w:p>
      <w:pPr>
        <w:pStyle w:val="Normal"/>
        <w:spacing w:lineRule="auto" w:line="360"/>
        <w:ind w:left="708" w:hanging="0"/>
        <w:rPr>
          <w:bCs/>
          <w:sz w:val="28"/>
        </w:rPr>
      </w:pPr>
      <w:r>
        <w:rPr>
          <w:bCs/>
          <w:sz w:val="28"/>
        </w:rPr>
        <w:t>Umowa zawarta z Inwestorem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709"/>
        <w:rPr>
          <w:b/>
          <w:b/>
          <w:bCs/>
          <w:sz w:val="28"/>
        </w:rPr>
      </w:pPr>
      <w:r>
        <w:rPr>
          <w:b/>
          <w:bCs/>
          <w:sz w:val="28"/>
        </w:rPr>
        <w:t>Przepisy i normy</w:t>
      </w:r>
    </w:p>
    <w:p>
      <w:pPr>
        <w:pStyle w:val="Normal"/>
        <w:spacing w:lineRule="auto" w:line="360"/>
        <w:ind w:left="708" w:hanging="0"/>
        <w:jc w:val="both"/>
        <w:rPr>
          <w:bCs/>
          <w:sz w:val="28"/>
        </w:rPr>
      </w:pPr>
      <w:r>
        <w:rPr>
          <w:bCs/>
          <w:sz w:val="28"/>
        </w:rPr>
        <w:t>Projekt opracowano zgodnie z aktualnie obowiązującymi przepisami i normami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709"/>
        <w:rPr>
          <w:b/>
          <w:b/>
          <w:bCs/>
          <w:sz w:val="28"/>
        </w:rPr>
      </w:pPr>
      <w:r>
        <w:rPr>
          <w:b/>
          <w:bCs/>
          <w:sz w:val="28"/>
        </w:rPr>
        <w:t>Założenia i projekty związane</w:t>
      </w:r>
    </w:p>
    <w:p>
      <w:pPr>
        <w:pStyle w:val="Normal"/>
        <w:spacing w:lineRule="auto" w:line="360"/>
        <w:ind w:left="708" w:hanging="0"/>
        <w:rPr>
          <w:bCs/>
          <w:sz w:val="28"/>
        </w:rPr>
      </w:pPr>
      <w:r>
        <w:rPr>
          <w:bCs/>
          <w:sz w:val="28"/>
        </w:rPr>
        <w:t>-  Projekt arch.-budowlany</w:t>
      </w:r>
    </w:p>
    <w:p>
      <w:pPr>
        <w:pStyle w:val="Normal"/>
        <w:spacing w:lineRule="auto" w:line="360"/>
        <w:ind w:left="708" w:hanging="0"/>
        <w:rPr>
          <w:bCs/>
          <w:sz w:val="28"/>
        </w:rPr>
      </w:pPr>
      <w:r>
        <w:rPr>
          <w:bCs/>
          <w:sz w:val="28"/>
        </w:rPr>
        <w:t>-  Wytyczne ppoż.</w:t>
      </w:r>
    </w:p>
    <w:p>
      <w:pPr>
        <w:pStyle w:val="Normal"/>
        <w:spacing w:lineRule="auto" w:line="360"/>
        <w:ind w:left="708" w:hanging="0"/>
        <w:rPr/>
      </w:pPr>
      <w:r>
        <w:rPr>
          <w:bCs/>
          <w:sz w:val="28"/>
        </w:rPr>
        <w:t>-  Projekt wentylacji</w:t>
      </w:r>
    </w:p>
    <w:p>
      <w:pPr>
        <w:pStyle w:val="Normal"/>
        <w:spacing w:lineRule="auto" w:line="360"/>
        <w:ind w:left="708" w:hanging="0"/>
        <w:rPr>
          <w:bCs/>
          <w:sz w:val="28"/>
        </w:rPr>
      </w:pPr>
      <w:r>
        <w:rPr>
          <w:bCs/>
          <w:sz w:val="28"/>
        </w:rPr>
        <w:t>-  Projekt kotłowni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709"/>
        <w:rPr>
          <w:b/>
          <w:b/>
          <w:bCs/>
          <w:sz w:val="28"/>
        </w:rPr>
      </w:pPr>
      <w:r>
        <w:rPr>
          <w:b/>
          <w:bCs/>
          <w:sz w:val="28"/>
        </w:rPr>
        <w:t>Stan istniejący</w:t>
      </w:r>
    </w:p>
    <w:p>
      <w:pPr>
        <w:pStyle w:val="TextBodyIndent"/>
        <w:rPr/>
      </w:pPr>
      <w:r>
        <w:rPr/>
        <w:t>Zasilanie w energię elektryczną doprowadzone jest z sieci energetycznej napowietrznej. Przy wejściu do budynku zainstalowane są dwie tablice główne TG. Do tablicy TG1 zainstalowanej po prawej stronie od  wejścia doprowadzone jest zasilanie. Tablice wyposażone są w zabezpieczenia główne oraz bezpieczniki przelicznikowe 25 A (25 szt.) oraz liczniki pomiaru energii dla lokatorów.</w:t>
      </w:r>
    </w:p>
    <w:p>
      <w:pPr>
        <w:pStyle w:val="TextBodyIndent"/>
        <w:rPr/>
      </w:pPr>
      <w:r>
        <w:rPr/>
        <w:t>W tablicy TG1 jest kompletny odpływ do podłączenia tablicy  administracyjnej.</w:t>
      </w:r>
    </w:p>
    <w:p>
      <w:pPr>
        <w:pStyle w:val="TextBodyIndent"/>
        <w:rPr/>
      </w:pPr>
      <w:r>
        <w:rPr/>
        <w:t>Stan techniczny rozdzielnic dobry i docelowo wykorzystane będą w projekcie do wprowadzenia linii wlz do tablic mieszkaniowych i tablicy administracyjnej.</w:t>
      </w:r>
    </w:p>
    <w:p>
      <w:pPr>
        <w:pStyle w:val="TextBodyIndent"/>
        <w:rPr/>
      </w:pPr>
      <w:r>
        <w:rPr/>
        <w:t>Instalacja elektryczna wewnątrz budynku zostanie w całości zdemontowana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6.</w:t>
        <w:tab/>
        <w:t>Stan projektowan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8"/>
        </w:rPr>
        <w:t>Modernizacja zasilan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Tablica administracyjna TM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Tablice mieszkaniowe TM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Instalacja elektryczna w mieszkaniach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Instalacja oświetleniowa  administracyjn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Instalacja siłowa administracyjn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Przejścia przez ścianę oddzielenia przeciwpożaroweg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8"/>
        </w:rPr>
        <w:t>Instalacja odgromow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Magistrala połączeń wyrównawczych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Przeciwpożarowy wyłącznik prąd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Ochrona przeciwprzepięciow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Zagadnienia BHP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Modernizacja zasilania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</w:rPr>
        <w:t>Nad tablicą TG1 projektuje się zainstalowanie obudowy izolacyjnej wnękowej JP65 (300 × 250 × 125) z drzwiczkami zamykanymi na klucz YALE. W szafce zainstalowany zostanie wyłącznik mechaniczny DPX     125 A z wyzwalaczem podnapięciowym 230 V (główny wyłącznik ppoż.) oraz odgromnik DEHNport NH (I stopień ochrony). Istniejące przewody zasilania obiektu należy odłączyć  od zabezpieczenia głównego RBK i podłączyć je do zainstalowanego  wyłącznika. Odejście z wyłącznika należy wprowadzić do RBK w miejsce zdemontowanych przewodów.</w:t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  <w:t>Prace należy wykonywać w stanie beznapięciowym w porozumieniu z ZE Sochaczew.</w:t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Tablica administracyjna TMA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</w:rPr>
        <w:t>Tablica zainstalowana będzie w pomieszczeniu technicznym – kotłowni na parterze budynku. Projektuje się tablicę naścienną w obudowie JP44 przystosowaną do montażu aparatów na listwie TH. Z rozdzielnicy zasilane będą odbiory technologiczne kotłowni, wentylatory oraz oświetlenie administracyjne, korytarzy, klatki schodowej i wejść do budynku. Tablica wyposażona będzie w wyłącznik główny, wyłączniki różnicowo prądowe 30 mA, wyłączniki nadmiarowe dobrane do obciążeń oraz wyłączniki schodowe z nastawą czasową 0,5 ÷ 12 min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Tablice mieszkaniowe  TM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Tablice mieszkaniowe projektuje się jako wnękowe w obudowie  RNN 1×6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Tablice wyposażone będą w aparaty dobrane według potrzeb, patrz rys.       E-7. Tablice zainstalowane będą nad drzwiami w korytarzu wejściowym na wysokości  2,2 m od podłogi. Liczniki pomiaru energii zainstalowane są w TG1 i TG2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Instalacja elektryczna w mieszkaniach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Instalacja obejmuje zasilanie oświetlenia i gniazd wtyczkowych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W poszczególnych pomieszczeniach przewidziano wypusty do podłączenia punktów świetlnych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Wyłączniki oświetleniowe należy instalować na wys. 1,4 m od podłogi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Gniazda wtyczkowe w pokojach zainstalowane będą na wys. 0,3 m od podłogi. W kuchni i łazienkach gniazda hermetyczne instalowane będą odpowiednio na wy s. 1,2 m nad blatem kuchennym i lodówką oraz 1,6 m od podłogi w łazienkach (minimum 0,6 m od punktu czerpalnego wody)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Szczegóły pokazano na planach instalacyjnych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Instalacja oświetleniowa administracyjna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>Oświetlenie podstawowe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Instalacja obejmuje oświetlenie korytarzy klatek schodowych, kotłowni, pomieszczeń pomocniczych oraz wejść do budynku. W korytarzach i klatkach schodowych projektuje się oprawy świetlówkowe nasufitowe zapewniające natężenie w granicach 120 lx. Załączanie oświetlenia projektuje się przy pomocy wyłączników chwilowych bistabilnych podświetlonych. Czas świecenia nastawiony będzie w granicach 0,5 ÷ 12 min. na wyłączniku zainstalowanym w tablicy TMA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W kotłowni oraz pomieszczeniach pomocniczych instalacja oświetleniowa załączana będzie wyłącznikami zainstalowanymi przy wejściach. Oprawy oświetleniowe zewnętrzne w wykonaniu JP65 załączane będą przy wejściach do budynku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>Oświetlenie awaryjne – ewakuacyjne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Część opraw oświetlenia podstawowego wyposażona będzie w moduły awaryjne o czasie podtrzymania świecenia 3 h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Nad wyjściami projektuje się zainstalowanie opraw oświetleniowych z piktogramem kierunkowy „Wyjście ewakuacyjne”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Instalacja siłowa administracyjna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Instalacja obejmuje zasilanie odbiorów technologicznych kotłowni, wentylatorów dachowych oraz centralki detekcji gazu MD-2.Z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Przejście instalacji przez ściany oddzielenia przeciwpożarowego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Zgodnie z wytycznymi ochrony ppoż. przejścia instalacji przez ściany i stropy oddzielające strefy pożarowe zostaną uszczelnione w klasie EI 120. Uszczelnienia projektuje się np. przy pomocy „Systemu ogniowych przepustów PROMASTOP”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Instalacja odgromowa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</w:rPr>
        <w:t xml:space="preserve">Instalację odgromową na dachu – zwody poziome projektuje się prętem Fe Zn 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</w:rPr>
        <w:t xml:space="preserve"> 8 na uchwytach  dystansowych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Do instalacji przyłączone będą wszystkie metalowe obudowy wentylatorów i kominków wentylacyjnych, komin kotłowni oraz pozostałe elementy  metalowe. Uziom otokowy z bednarki Fe Zn 25 × 4 ułożony będzie na głębokości 0,6 m pod powierzchnią terenu. Złącza kontrolne zainstalowane będą na ścianie na wys. 1,5 m od powierzchni terenu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Magistrala połączeń wyrównawczych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W pomieszczeniu kotłowni projektuje  się magistralę połączeń wyrównawczych . Magistrala przyłączona będzie do uziomu otokowego oraz głównej szyny uziemiającej w tablicy TG1. Do magistrali należy przyłączyć urządzenia wyposażenia technologicznego kotłowni, komin kotłowni i metalowe rury wodne i przewody wentylacyjn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Przeciwpożarowy wyłącznik prądu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</w:rPr>
        <w:t>Wyłącznik pożarowy zainstalowany będzie zgodnie z opisem w pkt. 6.1. Przy wejściach do budynku projektuje  się zainstalowanie typowych przycisków ppoż. umieszczonych w szafce przeszklonej zamykanej na klucz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Przy wyłącznikach należy umieścić tabliczki „Główny wyłącznik ppoż.”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Ochrona przeciwprzepięciowa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W tablicy TG1 projektuje się zainstalowanie odgromnika 1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ochrony. W tablicy TMA administracyjnej zainstalowany będzie ochronnik przeciwprzepięciowy 2</w:t>
      </w:r>
      <w:r>
        <w:rPr>
          <w:sz w:val="28"/>
          <w:vertAlign w:val="superscript"/>
        </w:rPr>
        <w:t>o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Zagadnienia BHP</w:t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08" w:hanging="0"/>
        <w:jc w:val="both"/>
        <w:rPr/>
      </w:pPr>
      <w:r>
        <w:rPr>
          <w:sz w:val="28"/>
        </w:rPr>
        <w:t>Ochronę przed porażeniem prądem elektrycznym przed dotykiem bezpośrednim będzie stanowiła izolacja części czynnych (izolacja podstawowa) i obudowy (osłony) części czynnych o stopniu ochrony nie niższym niż IP2X. Jako ochronę przed porażeniem prądem elektrycznym przed dotykiem pośrednim zastosowano samoczynne szybkie wyłączanie zasilania w układzie sieciowym TN-S przy pomocy urządzeń ochronnych, nadmiarowo-prądowych oraz  wyłączników różnicowoprądowych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Bilans mocy</w:t>
      </w:r>
    </w:p>
    <w:tbl>
      <w:tblPr>
        <w:tblW w:w="155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701"/>
        <w:gridCol w:w="851"/>
        <w:gridCol w:w="844"/>
        <w:gridCol w:w="7"/>
        <w:gridCol w:w="851"/>
        <w:gridCol w:w="845"/>
        <w:gridCol w:w="6"/>
      </w:tblGrid>
      <w:tr>
        <w:trPr>
          <w:tblHeader w:val="true"/>
          <w:cantSplit w:val="true"/>
        </w:trPr>
        <w:tc>
          <w:tcPr>
            <w:tcW w:w="1389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BLICZENIA  WEWNĘTRZNYCH  LINII  ZASILAJĄCYCH</w:t>
            </w:r>
          </w:p>
        </w:tc>
        <w:tc>
          <w:tcPr>
            <w:tcW w:w="17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Wył.różn.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rądu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dbió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6"/>
              </w:rPr>
              <w:t>P</w:t>
            </w:r>
            <w:r>
              <w:rPr>
                <w:b/>
                <w:sz w:val="26"/>
                <w:vertAlign w:val="subscript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6"/>
                <w:lang w:val="en-US"/>
              </w:rPr>
              <w:t>k</w:t>
            </w:r>
            <w:r>
              <w:rPr>
                <w:b/>
                <w:sz w:val="26"/>
                <w:vertAlign w:val="subscript"/>
                <w:lang w:val="en-US"/>
              </w:rPr>
              <w:t>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t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6"/>
              </w:rPr>
              <w:t>P</w:t>
            </w:r>
            <w:r>
              <w:rPr>
                <w:b/>
                <w:sz w:val="26"/>
                <w:vertAlign w:val="subscript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6"/>
              </w:rPr>
              <w:t>Q</w:t>
            </w:r>
            <w:r>
              <w:rPr>
                <w:b/>
                <w:sz w:val="26"/>
                <w:vertAlign w:val="subscript"/>
              </w:rPr>
              <w:t>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6"/>
              </w:rPr>
              <w:t>S</w:t>
            </w:r>
            <w:r>
              <w:rPr>
                <w:b/>
                <w:sz w:val="26"/>
                <w:vertAlign w:val="subscript"/>
              </w:rPr>
              <w:t>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6"/>
                <w:lang w:val="en-US"/>
              </w:rPr>
              <w:t>J</w:t>
            </w:r>
            <w:r>
              <w:rPr>
                <w:b/>
                <w:sz w:val="26"/>
                <w:vertAlign w:val="subscript"/>
                <w:lang w:val="en-US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6"/>
                <w:lang w:val="en-US"/>
              </w:rPr>
              <w:t>J</w:t>
            </w:r>
            <w:r>
              <w:rPr>
                <w:b/>
                <w:sz w:val="26"/>
                <w:vertAlign w:val="subscript"/>
                <w:lang w:val="en-US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Kable,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rzewo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</w:rPr>
            </w:pPr>
            <w:r>
              <w:rPr>
                <w:rFonts w:eastAsia="Symbol" w:cs="Symbol" w:ascii="Symbol" w:hAnsi="Symbol"/>
                <w:b/>
                <w:sz w:val="26"/>
              </w:rPr>
              <w:t>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6"/>
              </w:rPr>
              <w:t>J</w:t>
            </w:r>
            <w:r>
              <w:rPr>
                <w:b/>
                <w:sz w:val="26"/>
                <w:vertAlign w:val="subscrip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6"/>
              </w:rPr>
              <w:t>J</w:t>
            </w:r>
            <w:r>
              <w:rPr>
                <w:rFonts w:eastAsia="Symbol" w:cs="Symbol" w:ascii="Symbol" w:hAnsi="Symbol"/>
                <w:b/>
                <w:sz w:val="26"/>
                <w:vertAlign w:val="subscript"/>
              </w:rPr>
              <w:t></w:t>
            </w:r>
            <w:r>
              <w:rPr>
                <w:b/>
                <w:sz w:val="26"/>
                <w:vertAlign w:val="subscript"/>
              </w:rPr>
              <w:t>n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vertAlign w:val="subscript"/>
              </w:rPr>
            </w:pPr>
            <w:r>
              <w:rPr>
                <w:b/>
                <w:sz w:val="26"/>
                <w:vertAlign w:val="subscript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k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kV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k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mA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.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Mieszkanie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</w:rPr>
            </w:pPr>
            <w:r>
              <w:rPr>
                <w:sz w:val="26"/>
              </w:rPr>
              <w:t>Gniazda 1-faz. ogólnego przezna-c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</w:rPr>
            </w:pPr>
            <w:r>
              <w:rPr>
                <w:sz w:val="26"/>
              </w:rPr>
              <w:t>Pral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</w:rPr>
            </w:pPr>
            <w:r>
              <w:rPr>
                <w:sz w:val="26"/>
              </w:rPr>
              <w:t>Lodów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</w:rPr>
            </w:pPr>
            <w:r>
              <w:rPr>
                <w:sz w:val="26"/>
              </w:rPr>
              <w:t>Oświetl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azem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,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,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YDYżo 3×6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6"/>
              </w:rPr>
              <w:t>J</w:t>
            </w:r>
            <w:r>
              <w:rPr>
                <w:b/>
                <w:sz w:val="26"/>
                <w:vertAlign w:val="subscript"/>
              </w:rPr>
              <w:t>d</w:t>
            </w:r>
            <w:r>
              <w:rPr>
                <w:b/>
                <w:sz w:val="26"/>
              </w:rPr>
              <w:t xml:space="preserve"> = 32 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max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ablica TG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</w:rPr>
            </w:pPr>
            <w:r>
              <w:rPr>
                <w:sz w:val="26"/>
              </w:rPr>
              <w:t>12 mieszka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12×</w:t>
            </w:r>
          </w:p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5,6 = 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12 × 3,6 =</w:t>
            </w:r>
          </w:p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k</w:t>
            </w:r>
            <w:r>
              <w:rPr>
                <w:sz w:val="26"/>
                <w:vertAlign w:val="subscript"/>
              </w:rPr>
              <w:t>j</w:t>
            </w:r>
            <w:r>
              <w:rPr>
                <w:sz w:val="26"/>
              </w:rPr>
              <w:t xml:space="preserve"> =  0,45 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43,2 ×</w:t>
            </w:r>
          </w:p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19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</w:rPr>
            </w:pPr>
            <w:r>
              <w:rPr>
                <w:sz w:val="26"/>
              </w:rPr>
              <w:t>Tab. adm. T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YDYżo 3×6</w:t>
            </w:r>
          </w:p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J</w:t>
            </w:r>
            <w:r>
              <w:rPr>
                <w:sz w:val="26"/>
                <w:vertAlign w:val="subscript"/>
              </w:rPr>
              <w:t>d</w:t>
            </w:r>
            <w:r>
              <w:rPr>
                <w:sz w:val="26"/>
              </w:rPr>
              <w:t xml:space="preserve"> = 32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24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II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</w:rPr>
            </w:pPr>
            <w:r>
              <w:rPr>
                <w:sz w:val="26"/>
              </w:rPr>
              <w:t>Tablica TG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19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Łącznie II + III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1,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4,38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680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" w:hanging="0"/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</w:rPr>
  </w:style>
  <w:style w:type="paragraph" w:styleId="Tekstpodstawowy3">
    <w:name w:val="Tekst podstawowy 3"/>
    <w:basedOn w:val="Normal"/>
    <w:qFormat/>
    <w:pPr/>
    <w:rPr>
      <w:b/>
      <w:bCs/>
      <w:sz w:val="36"/>
    </w:rPr>
  </w:style>
  <w:style w:type="paragraph" w:styleId="Tekstpodstawowywcity2">
    <w:name w:val="Tekst podstawowy wcięty 2"/>
    <w:basedOn w:val="Normal"/>
    <w:qFormat/>
    <w:pPr>
      <w:spacing w:lineRule="auto" w:line="360"/>
      <w:ind w:left="705" w:hanging="705"/>
    </w:pPr>
    <w:rPr>
      <w:b/>
      <w:bCs/>
      <w:sz w:val="28"/>
    </w:rPr>
  </w:style>
  <w:style w:type="paragraph" w:styleId="Tekstpodstawowywcity3">
    <w:name w:val="Tekst podstawowy wcięty 3"/>
    <w:basedOn w:val="Normal"/>
    <w:qFormat/>
    <w:pPr>
      <w:spacing w:lineRule="auto" w:line="360"/>
      <w:ind w:left="708" w:hanging="0"/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1:59:00Z</dcterms:created>
  <dc:creator>...Ela Sijka</dc:creator>
  <dc:description/>
  <cp:keywords/>
  <dc:language>en-US</dc:language>
  <cp:lastModifiedBy>Elzbieta</cp:lastModifiedBy>
  <cp:lastPrinted>2009-08-21T11:36:00Z</cp:lastPrinted>
  <dcterms:modified xsi:type="dcterms:W3CDTF">2009-08-21T11:59:00Z</dcterms:modified>
  <cp:revision>2</cp:revision>
  <dc:subject/>
  <dc:title>48338tp</dc:title>
</cp:coreProperties>
</file>